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1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/>
        <w:tc>
          <w:tcPr>
            <w:tcW w:w="5631" w:type="dxa"/>
            <w:tcBorders/>
          </w:tcPr>
          <w:p>
            <w:pPr>
              <w:pStyle w:val="Normal"/>
              <w:autoSpaceDE w:val="false"/>
              <w:rPr/>
            </w:pPr>
            <w:bookmarkStart w:id="0" w:name="sub_1022"/>
            <w:bookmarkStart w:id="1" w:name="sub_1026"/>
            <w:bookmarkStart w:id="2" w:name="sub_1011"/>
            <w:bookmarkEnd w:id="0"/>
            <w:bookmarkEnd w:id="1"/>
            <w:bookmarkEnd w:id="2"/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района «Управление муниципальными финансам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1-2023 годы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6"/>
        <w:gridCol w:w="1418"/>
        <w:gridCol w:w="1222"/>
        <w:gridCol w:w="1134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9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hd w:fill="FFFFFF" w:val="clear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86"/>
        <w:gridCol w:w="1418"/>
        <w:gridCol w:w="1222"/>
        <w:gridCol w:w="1134"/>
        <w:gridCol w:w="113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  <w:r>
              <w:rPr>
                <w:b/>
              </w:rPr>
              <w:t>«</w:t>
            </w:r>
            <w:r>
              <w:rPr/>
              <w:t>Управление муниципальными финансами</w:t>
            </w:r>
            <w:r>
              <w:rPr>
                <w:b/>
              </w:rPr>
              <w:t>»</w:t>
            </w:r>
            <w:r>
              <w:rPr/>
              <w:t xml:space="preserve"> на 2021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реестра расход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проекта местного бюджета (бюджета Роговского сельского поселения) на очередной год и планов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публичных слушаний по проекту местного бюджета (бюджета Роговского сельского поселения) на очередной финансовый год и планов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местного бюджета (бюджета Роговского се6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ение местного бюджета (бюджета Роговского сельского поселения) по налоговым и неналоговым дох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тчёту об исполнении местного бюджета (бюджета Роговского сельского поселения) за отчё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9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общего объёма расходов местного бюджета (бюджета Роговского сельского поселен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естного бюджета (бюджета Роговского сельского поселения) по оплате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1.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размещённой информации на официальном сайте администрации Роговского сельского поселения в сети </w:t>
            </w:r>
            <w:r>
              <w:rPr>
                <w:shd w:fill="FFFFFF" w:val="clear"/>
              </w:rPr>
              <w:t>Интернет от общего объёма информации, подлежащей обязательному опублик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                                                                         Т.Г 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Линник Марина Валентиновна</dc:creator>
  <dc:description/>
  <cp:keywords/>
  <dc:language>en-US</dc:language>
  <cp:lastModifiedBy>Kozinec</cp:lastModifiedBy>
  <cp:lastPrinted>2014-09-17T15:03:00Z</cp:lastPrinted>
  <dcterms:modified xsi:type="dcterms:W3CDTF">2023-01-31T12:17:00Z</dcterms:modified>
  <cp:revision>227</cp:revision>
  <dc:subject/>
  <dc:title>УТВЕРЖДЕНА</dc:title>
</cp:coreProperties>
</file>